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    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Микроэкономика 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1. …………………………………………………………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……………………………………………………………………………..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11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показана одна из кривых безразличия некоего потребителя и его бюджетная линия.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а 1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5302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аков доход потребит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ова цена товара 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Как изменится положение бюджетной линии при увеличении цены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 15 руб.? снижении до 10 руб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ишите уравнение бюджетной линии для все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Бюджетная линия представляет собой геометрическое место всех наборов из двух товаров, стоимость которых равна доходу. Следовательно, на весь свой доход потребитель может приобрести 45 единиц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Зная цену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трудно узнать весь доход потреб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45 единиц * 12 руб. = 5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вестно, что на весь свой доход потребитель может приобрести 75 единиц товара Х, следовательно цена товара Х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/>
        <w:t xml:space="preserve">х </w:t>
      </w:r>
      <w:r>
        <w:rPr>
          <w:sz w:val="28"/>
          <w:szCs w:val="28"/>
        </w:rPr>
        <w:t>= 540 руб. : 75 единиц = 7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В случае изменения цены на товар будет меняться наклон бюджетной линии. Увеличение цены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ведет к повороту бюджетной линии против часовой стрелки вокруг точки пересечения бюджетной линии с осью х, пересечение с осью у будет в точк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. Увеличение цены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 аналогичному повороту по часовой стрелке и пересечению в точк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5302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и цене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ой 12 руб., цене товара Х равной 7,2 руб., доходе потребителя 540 руб. уравнение бюджетной линии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х + 12у = 5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sz w:val="28"/>
          <w:szCs w:val="28"/>
        </w:rPr>
        <w:t xml:space="preserve">При цене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ой 15 руб., цене товара Х равной 7,2 руб., доходе потребителя 540 руб. уравнение бюджетной линии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х + 15у = 5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цене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ой 10 руб., цене товара Х равной 7,2 руб., доходе потребителя 540 руб. уравнение бюджетной линии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х + 10у = 54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а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производства кефира в 2004 году описывалась производстве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а в 2005 году –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. Технология производства колбасы в 2004 году описывалась производстве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а в 2005 году –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>. Определите тип технического прогресса в производстве кефира и колб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типа технического прогресса: капиталоинтенсивный (трудосберегающий), трудоинтенсивный (капиталосберегающий) и нейтр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й тип технического прогресса - это такой тип, когда технический прогресс сопровождается пропорциональным ростом продуктов К и 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 кефира существует нейтральный тип технического прогресса (К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олбасы существует капиталоинтенсивный тип технического прогресса. Технический прогресс сопровождается опережающим ростом предельного продукта капитала в сравнении с предельным продуктом труда (К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&g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)</w:t>
      </w:r>
      <w:r>
        <w:rPr/>
        <w:t>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полните таблицу, отвечая «Да» и «Нет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01"/>
        <w:gridCol w:w="2650"/>
        <w:gridCol w:w="210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ая конкуренц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полистическая конкуренц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пол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ят дифференцированную продукци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избыточную мощност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ируют продукци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так, чтобы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так, чтобы Р=</w:t>
            </w:r>
            <w:r>
              <w:rPr>
                <w:sz w:val="28"/>
                <w:szCs w:val="28"/>
                <w:lang w:val="en-US"/>
              </w:rPr>
              <w:t>M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прибыль в долгосрочном перио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киваются с убывающей кривой спрос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R </w:t>
            </w:r>
            <w:r>
              <w:rPr>
                <w:sz w:val="28"/>
                <w:szCs w:val="28"/>
              </w:rPr>
              <w:t>ниже, чем це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киваются с конкуренцией входящих на рынок фир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дают рынок, если в долгосрочном периоде прибыль меньше ну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учителя составляет 250 у.е. в месяц при нагрузке 18 учебных часов в неделю. За зарплату в 400 у.е. он был готов на 30 учебных часов в неделю. Однако унаследовав квартиру и сдав ее за 150 у.е. в месяц, он перешел на полставки стал получать 150 у.е. в месяц при нагрузке 10 учебных часов в неделю.  Каково было соотношение эффектов замещения и дохода до получения наследства и посл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Эффект замещения </w:t>
      </w:r>
      <w:r>
        <w:rPr>
          <w:i/>
          <w:iCs/>
          <w:sz w:val="22"/>
          <w:szCs w:val="22"/>
        </w:rPr>
        <w:t xml:space="preserve">(substitution effect) </w:t>
      </w:r>
      <w:r>
        <w:rPr>
          <w:sz w:val="22"/>
          <w:szCs w:val="22"/>
        </w:rPr>
        <w:t>— сокраще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вободного времени, вызванное ростом заработной платы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Эффект дохода </w:t>
      </w:r>
      <w:r>
        <w:rPr>
          <w:i/>
          <w:iCs/>
          <w:sz w:val="22"/>
          <w:szCs w:val="22"/>
        </w:rPr>
        <w:t xml:space="preserve">{income effect) </w:t>
      </w:r>
      <w:r>
        <w:rPr>
          <w:sz w:val="22"/>
          <w:szCs w:val="22"/>
        </w:rPr>
        <w:t>— сокращение рабоче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времени в пользу досуга, вызванное увеличением доходов раб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функции затрат двух фирм, производящих одно и то же бла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пределите выпуск каждой из фирм при предположении, что фирмы приравнивают их частные предельные затраты (МС) к рыночной цене (Р=2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е выпуск каждой из фирм при предположении, что фирмы приравнивают их общественные предельные затраты (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) к рыноч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ите корректирующую внешний эффект потоварную субсид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е величину неискажающего налога и чистый выигрыш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</w:t>
      </w:r>
      <w:r>
        <w:rPr>
          <w:sz w:val="20"/>
          <w:szCs w:val="20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C</w:t>
      </w:r>
      <w:r>
        <w:rPr>
          <w:sz w:val="20"/>
          <w:szCs w:val="20"/>
          <w:lang w:val="en-US"/>
        </w:rPr>
        <w:t>1</w:t>
      </w:r>
      <w:r>
        <w:rPr>
          <w:sz w:val="28"/>
          <w:szCs w:val="28"/>
        </w:rPr>
        <w:t>)=4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1</w:t>
      </w:r>
      <w:r>
        <w:rPr>
          <w:sz w:val="28"/>
          <w:szCs w:val="28"/>
        </w:rPr>
        <w:t>+20-2=4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1</w:t>
      </w:r>
      <w:r>
        <w:rPr>
          <w:sz w:val="28"/>
          <w:szCs w:val="28"/>
        </w:rPr>
        <w:t>+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0"/>
          <w:szCs w:val="20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C</w:t>
      </w:r>
      <w:r>
        <w:rPr>
          <w:sz w:val="20"/>
          <w:szCs w:val="20"/>
        </w:rPr>
        <w:t>2</w:t>
      </w:r>
      <w:r>
        <w:rPr>
          <w:sz w:val="28"/>
          <w:szCs w:val="28"/>
        </w:rPr>
        <w:t>)=6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2</w:t>
      </w:r>
      <w:r>
        <w:rPr>
          <w:sz w:val="28"/>
          <w:szCs w:val="28"/>
        </w:rPr>
        <w:t>+6, следов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1</w:t>
      </w:r>
      <w:r>
        <w:rPr>
          <w:sz w:val="28"/>
          <w:szCs w:val="28"/>
        </w:rPr>
        <w:t>=(240-18)/4=55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2</w:t>
      </w:r>
      <w:r>
        <w:rPr>
          <w:sz w:val="28"/>
          <w:szCs w:val="28"/>
        </w:rPr>
        <w:t>=(240-6)/6=3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кономическая теория: Учебник / Н.И. Базылев, М.Н. Базылева, С.П. Гурко и др.; Под ред. Н.И. Базылева, С.П. Гурко. 3-е изд., перераб. и доп. – Мн.: БГЭУ, 2002. -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: Пособие для системы эк. образ./ Под общ. ред. Э.И. Лобковича, М.И. Плотницкого,- Мн.: ООО «Мисанта», 1999. 19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нев Л. С., Нуреев Р. М. Экономика: Курс основ. </w:t>
      </w:r>
      <w:r>
        <w:rPr>
          <w:rFonts w:eastAsia="Symbol" w:cs="Symbol" w:ascii="Symbol" w:hAnsi="Symbol"/>
          <w:b/>
          <w:bCs/>
          <w:spacing w:val="1"/>
          <w:sz w:val="28"/>
          <w:szCs w:val="28"/>
        </w:rPr>
        <w:t></w:t>
      </w:r>
      <w:r>
        <w:rPr>
          <w:sz w:val="28"/>
          <w:szCs w:val="28"/>
        </w:rPr>
        <w:t xml:space="preserve">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убко Н.М. Экономическая теория – Мн.: НТЦ «АПИ», 1999.- 3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нова Т.В. Экономическая статистика: Учебное пособие.</w:t>
      </w:r>
      <w:r>
        <w:rPr>
          <w:sz w:val="28"/>
          <w:szCs w:val="28"/>
        </w:rPr>
        <w:t xml:space="preserve"> Таганрог: Изд-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ТУ, 1999. 14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9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b/>
      <w:bCs/>
      <w:color w:val="000000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51:00Z</dcterms:created>
  <dc:creator>Дмитрий</dc:creator>
  <dc:description/>
  <cp:keywords/>
  <dc:language>en-US</dc:language>
  <cp:lastModifiedBy>Дмитрий</cp:lastModifiedBy>
  <dcterms:modified xsi:type="dcterms:W3CDTF">2011-01-31T14:51:00Z</dcterms:modified>
  <cp:revision>2</cp:revision>
  <dc:subject/>
  <dc:title>МИНИСТЕРСТВО ОБРАЗОВАНИЯ РЕСПУБЛИКИ БЕЛАРУСЬ</dc:title>
</cp:coreProperties>
</file>